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rFonts w:eastAsia="Arial CE" w:cs="Arial CE" w:ascii="Arial CE" w:hAnsi="Arial CE"/>
          <w:b/>
          <w:bCs/>
          <w:sz w:val="32"/>
          <w:szCs w:val="32"/>
        </w:rPr>
        <w:t>LOST HIGHWAY</w:t>
      </w:r>
    </w:p>
    <w:p>
      <w:pPr>
        <w:pStyle w:val="Normal"/>
        <w:jc w:val="center"/>
        <w:rPr>
          <w:sz w:val="16"/>
          <w:szCs w:val="16"/>
        </w:rPr>
      </w:pPr>
      <w:r>
        <w:rPr>
          <w:sz w:val="16"/>
          <w:szCs w:val="16"/>
        </w:rPr>
      </w:r>
    </w:p>
    <w:p>
      <w:pPr>
        <w:pStyle w:val="Normal"/>
        <w:rPr/>
      </w:pPr>
      <w:r>
        <w:rPr>
          <w:sz w:val="24"/>
          <w:szCs w:val="24"/>
        </w:rPr>
        <w:t>Již před delší dobou jste mohli číst o vyvíjené epizodě pro známou hru Duke Nukem 3D. Tato epizoda je stále ve vývoji a předpokládané dokončení odhadujeme do čtrnácti dnů. Pro ty nedočkavé zde můžeme prozradit několik věcí, které celou epizodu přiblíží.</w:t>
      </w:r>
    </w:p>
    <w:p>
      <w:pPr>
        <w:pStyle w:val="Normal"/>
        <w:rPr/>
      </w:pPr>
      <w:r>
        <w:rPr>
          <w:sz w:val="24"/>
          <w:szCs w:val="24"/>
        </w:rPr>
        <w:t>Hra se odehrává v zemi, která neustále hrozí útokem celému světu. Země původně patřila ke Spojeným státům americkým, které ji používaly pro vědecké experimenty. Začalo to tak, že několik najatých profesionálů zde provedlo krvavé masakry, jenž vystrašily a vyhnaly všechny obyvatele. Země se stala přísně střeženou a lidé byli oklamáni zprávou o přítomnosti tajemných sil. Skupina amerických vědců zde nyní mohla provádět nezákonné pokusy s genetickým materiálem. Jejich pokusy se však zvrátily, protože vědci nepromysleli všechny následky svých testů a na scénu se tak opět dostaly známé stvůry, které se celého území rychle zmocnily.</w:t>
      </w:r>
    </w:p>
    <w:p>
      <w:pPr>
        <w:pStyle w:val="Normal"/>
        <w:rPr>
          <w:sz w:val="24"/>
          <w:szCs w:val="24"/>
        </w:rPr>
      </w:pPr>
      <w:r>
        <w:rPr>
          <w:sz w:val="24"/>
          <w:szCs w:val="24"/>
        </w:rPr>
        <w:t>Náš úspěšný Duke Nukem dostal tajný úkol zbavit svět těchto příšer. Musí se dostat přez přísně střežené hranice a probít se až k elektrárně, kde se utká s nejhorší příšerou, velící všem ostatním. Nejdůležitější je držet se stále dálnice, i když někde se od ní musí trochu odchýlit  a nakonec ji ztratí úplně. Cestou si může prohlédnout opuštěné, zčásti zdevastované budovy, kde docházelo již dříve k různým podvodům (např. Toxic Gas).</w:t>
      </w:r>
    </w:p>
    <w:p>
      <w:pPr>
        <w:pStyle w:val="Normal"/>
        <w:rPr/>
      </w:pPr>
      <w:r>
        <w:rPr>
          <w:sz w:val="24"/>
          <w:szCs w:val="24"/>
        </w:rPr>
        <w:t>Upřímně doufáme, že tato epizoda, která jak doufáme brzy vyjde, bude úspěšná a potěší všechny fanoušky této na svou dobu velmi úspěšné hry. Mimochodem stále se neví, jestli Duke Nukem není původem Čech.</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jara">
    <w:name w:val="dopisjara"/>
    <w:basedOn w:val="Normal"/>
    <w:next w:val="Normal"/>
    <w:qFormat/>
    <w:pPr>
      <w:numPr>
        <w:ilvl w:val="0"/>
        <w:numId w:val="1"/>
      </w:numPr>
      <w:spacing w:lineRule="auto" w:line="360"/>
      <w:ind w:left="283" w:hanging="283"/>
    </w:pPr>
    <w:rPr>
      <w:rFonts w:ascii="Arial CE" w:hAnsi="Arial CE" w:eastAsia="Arial CE" w:cs="Arial CE"/>
      <w:b/>
      <w:bCs/>
      <w:kern w:val="2"/>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9:03:00Z</dcterms:created>
  <dc:creator>Čeřovský</dc:creator>
  <dc:description/>
  <dc:language>en-US</dc:language>
  <cp:lastModifiedBy>Čeřovský</cp:lastModifiedBy>
  <dcterms:modified xsi:type="dcterms:W3CDTF">1999-12-06T19:16:00Z</dcterms:modified>
  <cp:revision>5</cp:revision>
  <dc:subject/>
  <dc:title>LOST HIGHWAY</dc:title>
</cp:coreProperties>
</file>